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  <w:u w:val="single"/>
        </w:rPr>
      </w:pPr>
      <w:r>
        <w:rPr>
          <w:rFonts w:cs="Monotype Corsiva" w:ascii="Monotype Corsiva" w:hAnsi="Monotype Corsiva"/>
          <w:b/>
          <w:sz w:val="96"/>
          <w:szCs w:val="96"/>
          <w:u w:val="single"/>
        </w:rPr>
        <w:t>Nougat Nudel</w:t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>1060g</w:t>
        <w:tab/>
        <w:tab/>
        <w:t>Mehl griffig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80g</w:t>
        <w:tab/>
        <w:tab/>
        <w:tab/>
        <w:t>Kakaopulver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 xml:space="preserve">400g </w:t>
        <w:tab/>
        <w:tab/>
        <w:t>Nougat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>480g</w:t>
        <w:tab/>
        <w:tab/>
        <w:t>Eigelb</w:t>
      </w:r>
    </w:p>
    <w:p>
      <w:pPr>
        <w:pStyle w:val="Normal"/>
        <w:rPr/>
      </w:pPr>
      <w:r>
        <w:rPr>
          <w:rFonts w:cs="Monotype Corsiva" w:ascii="Monotype Corsiva" w:hAnsi="Monotype Corsiva"/>
          <w:sz w:val="44"/>
          <w:szCs w:val="44"/>
        </w:rPr>
        <w:t>4Stk</w:t>
        <w:tab/>
        <w:tab/>
        <w:t>Eier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80g</w:t>
        <w:tab/>
        <w:tab/>
        <w:tab/>
        <w:t>Zucker gemahlen</w:t>
      </w:r>
    </w:p>
    <w:p>
      <w:pPr>
        <w:pStyle w:val="Normal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Herstellen wie einen normalen Nudelteig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Eier, Eigelb, Zucker, Kakaopulver und Nougat  verrühren</w:t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zum schluss das Mehl dazu sieben fertig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39:00Z</dcterms:created>
  <dc:creator>kueche</dc:creator>
  <dc:description/>
  <cp:keywords/>
  <dc:language>en-US</dc:language>
  <cp:lastModifiedBy>Andreas</cp:lastModifiedBy>
  <cp:lastPrinted>2013-03-28T12:51:00Z</cp:lastPrinted>
  <dcterms:modified xsi:type="dcterms:W3CDTF">2013-03-28T11:51:00Z</dcterms:modified>
  <cp:revision>3</cp:revision>
  <dc:subject/>
  <dc:title>Nougat Nudel</dc:title>
</cp:coreProperties>
</file>